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ЗАК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МЈЕНАМА И ДОПУНАМА ЗАКОНА О КОМОРИ ИНЖЕЊЕРА ПОЉОПРИВРЕДЕ 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У Закону о Комори инжењера пољопривреде Републике Српске („Службени гласник Републике Српске“, број 59/09) члан 3. мијења се и гласи: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Ради заступања и усклађивања заједничких интереса, заштите јавног интереса и заштите интереса трећих лица у </w:t>
      </w:r>
      <w:r>
        <w:rPr>
          <w:rFonts w:eastAsia="Times New Roman" w:cs="Times New Roman" w:ascii="Times New Roman" w:hAnsi="Times New Roman"/>
          <w:sz w:val="24"/>
          <w:szCs w:val="24"/>
          <w:lang w:eastAsia="sr-Latn-BA"/>
        </w:rPr>
        <w:t>Комор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sr-Latn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се обавезно учлањују </w:t>
      </w:r>
      <w:r>
        <w:rPr>
          <w:rFonts w:eastAsia="Times New Roman" w:cs="Times New Roman" w:ascii="Times New Roman" w:hAnsi="Times New Roman"/>
          <w:sz w:val="24"/>
          <w:szCs w:val="24"/>
          <w:lang w:eastAsia="sr-Latn-BA"/>
        </w:rPr>
        <w:t>дипломирани инжењери пољопривреде, односно агрономије свих смјерова, дипломирани инжењери биотехничких наука агр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" cy="8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sr-Latn-BA"/>
        </w:rPr>
        <w:t>номског смјера и инжењери пољопривреде (у даљем тек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sr-Latn-BA"/>
        </w:rPr>
        <w:t>сту: инжењери пољопривреде)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, који обављају стручне и савјетодавне послове.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2) Стручне послове у пољопривреди могу да обављ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BA"/>
        </w:rPr>
        <w:t>ај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у инжењери пољопривреде којима је изд</w:t>
      </w:r>
      <w:r>
        <w:rPr>
          <w:rFonts w:eastAsia="Times New Roman" w:cs="Times New Roman" w:ascii="Times New Roman" w:hAnsi="Times New Roman"/>
          <w:sz w:val="24"/>
          <w:szCs w:val="24"/>
          <w:lang w:eastAsia="sr-Latn-BA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та лиценц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BA"/>
        </w:rPr>
        <w:t>(3) Министар пољопривреде, шумарства и водопривреде (у даљем тексту: министар) доноси правилник којим се прописују стручни послови из става 1. овог члана.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BA"/>
        </w:rPr>
        <w:t>“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Члан 2</w:t>
      </w:r>
      <w:r>
        <w:rPr>
          <w:rFonts w:eastAsia="Times New Roman" w:cs="Times New Roman" w:ascii="Times New Roman" w:hAnsi="Times New Roman"/>
          <w:sz w:val="24"/>
          <w:szCs w:val="24"/>
          <w:lang w:eastAsia="sr-Latn-BA"/>
        </w:rPr>
        <w:t>.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У члану 4. у ставу 2. послије ријечи: „чланове донаторе“ додају се ријечи: „и друге чланове“.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Послије става 2. додаје се нови став 3. који  гласи: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3) Чланови Коморе из ст. 1. и 2. овог члана нису обавезни да плаћају чланарину нити трошкове уписа и издавања лиценце и легитимације док имају наведени статус.“</w:t>
      </w:r>
    </w:p>
    <w:p>
      <w:pPr>
        <w:pStyle w:val="Normal"/>
        <w:tabs>
          <w:tab w:val="clear" w:pos="708"/>
          <w:tab w:val="center" w:pos="709" w:leader="none"/>
          <w:tab w:val="left" w:pos="77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sr-Latn-BA"/>
        </w:rPr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Члан 3.</w:t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ab/>
        <w:t>Члан 5. мијења се и гласи: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1) Комора, у складу са законом, обавља сљедеће послове: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а) заступа и штити интересе чланова Коморе,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б) организује стручно усавршавање својих чланова, 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в) издаје, обнавља и одузима одобрење за обављање стручних послова у области пољопривреде (у даљем тексту: лиценца),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г) утврђује износ уписнине, чланарине, трошкове издавања лиценце и легитимације, као и минималне и максималне цијене пољопривредних услуга које пружа Комора, уз претходно прибављену сагласност Министарства,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д) даје своје приједлоге у припреми прописа о пољопривреди, 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ђ) покреће иницијативе за доношење или измјену закона и других прописа из области пољопривреде,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е) даје мишљење на нацрте и приједлоге закона и друге прописе из области   пољопривреде,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ж) издаје легитимацију члановима Коморе,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з) врши упис чланова Коморе у именик који је јавна књига, 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и) доноси кодекс професионалне етике (у даљем тексту: етички кодекс),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ј) остварује сарадњу са органима јавне управе,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к) пружа стручне услуге у области пољопривредe, 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л) учествује у припреми програма студијског образовања и усавршавања и 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љ) обавља и друге послове у складу са законом и Статутом.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(2) Послове из става 1. т. б), в) и з) овог члана Комора обавља као повјерена јавна овлашћења.              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3) Комора обавља и друге послове који јој се законом повјере као јавна овлашћења.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(4) У случају престанка јавног овлашћења датог Комори, задатке из става 1. т. б), в) и з) овог члана обавља Министарство.“  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Члан 4.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У члану 7. у ставу 1. ријеч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„Статутом“ замјењује се ријечим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„Правилником из члана 3. став 3. овог закона“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У ставу 2. ријеч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„пољопривреде, шумарства и водопривреде (у даљем тексту: министар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бришу с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hd w:fill="FFFFFF" w:val="clear"/>
        <w:tabs>
          <w:tab w:val="clear" w:pos="708"/>
          <w:tab w:val="left" w:pos="743" w:leader="none"/>
          <w:tab w:val="left" w:pos="91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Члан 5.</w:t>
      </w:r>
    </w:p>
    <w:p>
      <w:pPr>
        <w:pStyle w:val="Normal"/>
        <w:shd w:fill="FFFFFF" w:val="clear"/>
        <w:tabs>
          <w:tab w:val="clear" w:pos="708"/>
          <w:tab w:val="left" w:pos="743" w:leader="none"/>
          <w:tab w:val="left" w:pos="91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У члану 29. у ставу 1. ријечи: „3.000 КМ до 9.000 КМ“ замјењују се ријечима: „2.000 КМ до 6.000 КМ“.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У ставу 2. ријечи: „500 КМ до 1.500 КМ“ замјењују се ријечима: „300 КМ до 900 КМ“.</w:t>
      </w:r>
    </w:p>
    <w:p>
      <w:pPr>
        <w:pStyle w:val="Normal"/>
        <w:shd w:fill="FFFFFF" w:val="clear"/>
        <w:tabs>
          <w:tab w:val="clear" w:pos="708"/>
          <w:tab w:val="left" w:pos="743" w:leader="none"/>
          <w:tab w:val="left" w:pos="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BA"/>
        </w:rPr>
      </w:r>
    </w:p>
    <w:p>
      <w:pPr>
        <w:pStyle w:val="Normal"/>
        <w:shd w:fill="FFFFFF" w:val="clear"/>
        <w:tabs>
          <w:tab w:val="clear" w:pos="708"/>
          <w:tab w:val="left" w:pos="743" w:leader="none"/>
          <w:tab w:val="left" w:pos="91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hd w:fill="FFFFFF" w:val="clear"/>
        <w:tabs>
          <w:tab w:val="clear" w:pos="708"/>
          <w:tab w:val="left" w:pos="743" w:leader="none"/>
          <w:tab w:val="left" w:pos="91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У члану 30. ријечи: „300 КМ до 900 КМ“ замјењују се ријечима: „200 КМ до 600 КМ“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pacing w:lineRule="auto" w:line="240" w:before="0" w:after="0"/>
        <w:ind w:right="341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right="341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ослије члана 33. додаје се нови члан 33а. кој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33а.</w:t>
      </w:r>
    </w:p>
    <w:p>
      <w:pPr>
        <w:pStyle w:val="Normal"/>
        <w:spacing w:lineRule="auto" w:line="240" w:before="0" w:after="0"/>
        <w:ind w:right="341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Министар у року од шест мјесеци од ступања на снагу овог закона доноси Правилник о стручним пословима које обављају инжењери пољопривреде (члан 3. став 2).“</w:t>
      </w:r>
    </w:p>
    <w:p>
      <w:pPr>
        <w:pStyle w:val="Normal"/>
        <w:spacing w:lineRule="auto" w:line="240" w:before="0" w:after="0"/>
        <w:ind w:right="341" w:hanging="0"/>
        <w:rPr>
          <w:rFonts w:ascii="Times New Roman" w:hAnsi="Times New Roman" w:cs="Times New Roman"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spacing w:lineRule="auto" w:line="240" w:before="0" w:after="0"/>
        <w:ind w:right="341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sr-Latn-B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sr-Latn-BA"/>
        </w:rPr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sr-Latn-B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sr-Latn-BA"/>
        </w:rPr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sr-Latn-B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sr-Latn-BA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Број:02/1-021-       /19</w:t>
        <w:tab/>
        <w:t xml:space="preserve">ПРЕДСЈЕДНИК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Датум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7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. јун 2019. године</w:t>
        <w:tab/>
        <w:t>НАРОДНЕ СКУПШТИНЕ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ab/>
        <w:t>Недељко Чубриловић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BA" w:eastAsia="sr-Latn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Calibri" w:hAnsi="Calibri" w:eastAsia="Times New Roman" w:cs="Times New Roman"/>
      <w:b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QuoteChar">
    <w:name w:val="Quote Char"/>
    <w:qFormat/>
    <w:rPr>
      <w:i/>
      <w:iCs/>
      <w:color w:val="40404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Char">
    <w:name w:val="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05:00Z</dcterms:created>
  <dc:creator>Drena Djukic</dc:creator>
  <dc:description/>
  <cp:keywords/>
  <dc:language>en-US</dc:language>
  <cp:lastModifiedBy>DraganR</cp:lastModifiedBy>
  <cp:lastPrinted>2018-09-26T14:57:00Z</cp:lastPrinted>
  <dcterms:modified xsi:type="dcterms:W3CDTF">2019-07-16T10:05:00Z</dcterms:modified>
  <cp:revision>2</cp:revision>
  <dc:subject/>
  <dc:title/>
</cp:coreProperties>
</file>